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BOGO MIXED SECONDARY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2 MATHEMATICS DEPT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UNDAY 1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MARCH 200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: 1H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Given a*b = 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√ab. Find the value of x such that (1*4) * x = 1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Find the equation of a line that passes through the point (1,2) and parallel to the line y + 2x = 4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Given f(x) = 3x + 4 and g(x) = </w:t>
      </w:r>
      <w:r>
        <w:rPr>
          <w:sz w:val="28"/>
          <w:szCs w:val="28"/>
          <w:u w:val="single"/>
        </w:rPr>
        <w:t>x + 1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X +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Find (i) g f(x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ii) gf(0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iii) value of x for which g(x) is undefined or meaningles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implify the followin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sz w:val="28"/>
          <w:szCs w:val="28"/>
        </w:rPr>
        <w:t>50 - √98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5 ½ + 3 ½ of 2/3 (3 1/3 – 2 ¼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rite 1.2433…… in the form a/b and hence find a and b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Make the variable in brackets the subject in the following formul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a)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 =  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 + 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 (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R</w:t>
      </w:r>
      <w:r>
        <w:rPr>
          <w:sz w:val="28"/>
          <w:szCs w:val="28"/>
          <w:vertAlign w:val="subscript"/>
        </w:rPr>
        <w:t xml:space="preserve">2      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b) y = 2 π    √ (x – z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Find the smallest number of oranges that can be shared equally among 60 boys or 84girls and there is a remainder of nine (9) oran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0:46:00Z</dcterms:created>
  <dc:creator>Secretary</dc:creator>
  <dc:description/>
  <cp:keywords/>
  <dc:language>en-US</dc:language>
  <cp:lastModifiedBy>Secretary</cp:lastModifiedBy>
  <dcterms:modified xsi:type="dcterms:W3CDTF">2008-03-29T11:51:00Z</dcterms:modified>
  <cp:revision>10</cp:revision>
  <dc:subject/>
  <dc:title>MBOGO MIXED SECONDARY SCHOOL</dc:title>
</cp:coreProperties>
</file>